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Devoir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I.</w:t>
        <w:tab/>
        <w:t xml:space="preserve">Instructions: complétez avec la forme correcte de 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vouloir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/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pouvoir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/</w:t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devoi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a.  </w:t>
        <w:tab/>
      </w:r>
      <w:r>
        <w:rPr>
          <w:rFonts w:eastAsia="Roman 12cpi" w:cs="Arial" w:ascii="Arial" w:hAnsi="Arial"/>
          <w:i/>
          <w:iCs/>
          <w:color w:val="000000"/>
          <w:sz w:val="24"/>
          <w:szCs w:val="24"/>
        </w:rPr>
        <w:t>Les devoirs sont trop difficiles, Madame!  Nous ne ______________ pas comprendre!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  </w:t>
        <w:tab/>
        <w:t>(comprendre= to understand)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b. </w:t>
        <w:tab/>
        <w:t>Est-ce que tu  ____________ faire une promenade avec moi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Mon ami _______________ regarder la télévision mais il ne _________________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ab/>
        <w:t>pas parce qu'il __________________ faire les devoir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Où est-ce que vous _______________ voyager pendant l'été?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 xml:space="preserve">e.  </w:t>
        <w:tab/>
        <w:t>Est-ce que vous ______________ nager quand il neige?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f.</w:t>
        <w:tab/>
        <w:t>On ne ____________ jamais manger en class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>II.</w:t>
        <w:tab/>
        <w:t xml:space="preserve">Instructions: répondez à cette situation dans un petit paragraphe: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</w:rPr>
        <w:tab/>
        <w:t xml:space="preserve">Si un prof est absent, qu'est-ce que tu veux faire?  Qu'est-ce que tu ne dois pas faire?  </w:t>
        <w:tab/>
        <w:t>Qu'est-ce que tu vas faire?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00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7:25:00Z</dcterms:created>
  <dc:creator/>
  <dc:description/>
  <dc:language>en-US</dc:language>
  <cp:lastModifiedBy/>
  <cp:revision>0</cp:revision>
  <dc:subject/>
  <dc:title/>
</cp:coreProperties>
</file>